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نواع الصيغ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tbl>
      <w:tblPr>
        <w:bidiVisual w:val="true"/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67"/>
        <w:gridCol w:w="3874"/>
        <w:gridCol w:w="1878"/>
      </w:tblGrid>
      <w:tr>
        <w:trPr>
          <w:trHeight w:val="5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>الرق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>اسم الملف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>مواصفات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هل يتوافق مع </w:t>
            </w:r>
            <w:r>
              <w:rPr>
                <w:b/>
                <w:bCs/>
                <w:color w:val="FF0000"/>
                <w:sz w:val="28"/>
                <w:szCs w:val="28"/>
                <w:lang w:bidi="ar-KW"/>
              </w:rPr>
              <w:t>PowerPoint</w:t>
            </w:r>
          </w:p>
        </w:tc>
      </w:tr>
      <w:tr>
        <w:trPr>
          <w:trHeight w:val="2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</w:rPr>
              <w:t>AV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لية غالبا و صوت نقي لكن عيبه يكمن في أنك لن تستطيع مشاهدته ألا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از الكومبيت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عم</w:t>
            </w:r>
          </w:p>
        </w:tc>
      </w:tr>
      <w:tr>
        <w:trPr>
          <w:trHeight w:val="2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V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الباً تستخدم في تسجيل الصوت الخا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ت الأصلي الذي لم تدخل عليه أي تعديلات 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 مؤثرات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ووتستخدم الصيغة لإنتاج العمل وتحريره وهندسته والتعديل عليه، ومن ثم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دّر ويحول إلى ملفات مضغوطة 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MP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WMA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البرامج الصوتية تدعم تحريرها وتعديلها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عم لكن كبر حجم الملف الصوتي يعيق العرض احيانا</w:t>
            </w:r>
          </w:p>
        </w:tc>
      </w:tr>
      <w:tr>
        <w:trPr>
          <w:trHeight w:val="2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ي واحدة من مجم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PEG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تقة من عب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oving Picture Experts Group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وهي 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غوطة الحج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م مقبول على عكس ال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wav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ثر الصيغ دعماً من قبل مشغلات الصوت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P3 Players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وأجهزة الجوال الحديث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ظم البرامج الصوتية ت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ريرها وتعديل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عم</w:t>
            </w:r>
          </w:p>
        </w:tc>
      </w:tr>
      <w:tr>
        <w:trPr>
          <w:trHeight w:val="2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M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ي مختصرة من عب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Windows Media Audio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وهي صيغة حديثة مقارنة 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P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لى جودة وأقل تشويهات 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p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غم أن حجمها يتساوى نسبيا 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p3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شغلات الصوتية الإلكترونية الحديث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0603" w:h="16838"/>
      <w:pgMar w:left="1320" w:right="1123" w:gutter="0" w:header="0" w:top="1258" w:footer="0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41:00Z</dcterms:created>
  <dc:creator>wardh</dc:creator>
  <dc:description/>
  <cp:keywords/>
  <dc:language>en-US</dc:language>
  <cp:lastModifiedBy>wardh</cp:lastModifiedBy>
  <dcterms:modified xsi:type="dcterms:W3CDTF">2010-01-06T17:41:00Z</dcterms:modified>
  <cp:revision>1</cp:revision>
  <dc:subject/>
  <dc:title>انواع الصيغ</dc:title>
</cp:coreProperties>
</file>